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JEM NAČRTOVALNEGA SISTEMA ZA POTREBE RADIOTERAPIJE - PONOVITEV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8. 9. 2020, številka objave JN005564/2020-B01 in v Uradnem listu EU, datum objave 9. 9. 2020, številka objave 2020/S 175-42216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najemne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-9498" w:leader="none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16"/>
        <w:szCs w:val="16"/>
      </w:rPr>
      <w:t>UKC Maribor</w:t>
      <w:tab/>
      <w:t>Najem načrtovalnega sistema za potrebe radioterapije</w:t>
    </w:r>
    <w:r>
      <w:rPr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09-09T06:01:00Z</dcterms:modified>
  <cp:revision>38</cp:revision>
  <dc:subject/>
  <dc:title>V skladu s 3</dc:title>
</cp:coreProperties>
</file>